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ОЦЕНОЧНЫХ СРЕДСТ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3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учебной дисциплин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сновы предпринимательства и трудоустройств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left="2832" w:hanging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бот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сех профессий СП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vertAlign w:val="superscript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всем профессиям СПО  программы учебной дисциплины «Основы предпринимательства и трудоустройства на работу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аврентьева Анна Валерьевна, преподаватель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Паспорт комплекта контрольно-оценочных средст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-оценочные средства (КОС) предназначены для контроля и оценки образовательных достижений студентов, освоивших программу учебной дисциплины «Осно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ринимательства и трудоустройства на работу»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 включают контрольные материалы для проведения итоговой аттестации в форме дифференцированного зачета, а также практические работы, контрольную работу,  предусмотренные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 результате освоения учебной дисциплины «Основы предпринимательства и трудоустройства на работу» студент должен обладать предусмотренными ФГОС по профессии СП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01.25 «Станочник (металообработка)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01.05 «Сварщик (электросварочные и газосварочные работы)»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8.01.06 «Мастер сухого строительства»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ующими умениями, знаниями и общими компетенциями (ОК):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 1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арактеризовать виды предпринимательской деятельности и предпринимательскую среду;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2 - составлять пакет документов для открытия своего дела;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3 – составлять структуру управления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4 -  рассчитывать рентабельность  предпринимательской деятельности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5 - разрабатывать бизнес–план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6 - определять и рассчитывать факторы риска, показатели безубыточности предпринимательской деятельности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7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ентовать бизнес-проект;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мостоятельно искать работу, используя различные источники информации о ваканси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9 -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риентироваться в ситуации на рынке труда своего регио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10 - составлять резюм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 1 - законодательных и нормативно-правовых актов, регламентирующих предпринимательскую деятельность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 2 - особенностей учредительных документов;</w:t>
        <w:br/>
        <w:t xml:space="preserve">З 3 - порядка государственной регистрации и лицензирования предприятия; </w:t>
        <w:br/>
        <w:t>3 4 - механизмов функционирования предприят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 5 - сущности и видов ответственности предпринимателе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 6 -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ципов и методов оценки эффективности предпринимательской деятельно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 7 - требований к разработке бизнес-план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 8 - стратегий финансирования бизнес-проекто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 9 - оценки и анализа эффективности инвестиционных проектов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 10 - требований к оформлению и презентации бизнес-планов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 11 - правил составления резюме, сопроводительного письм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 12 - ситуации на рынке труда и возможности развития карьеры в выбранной сфере деятельност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 13- потенциальных работодателей в городе, регионе (в выбранной сфере деятельности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К 2</w:t>
      </w:r>
      <w:r>
        <w:rPr>
          <w:rFonts w:eastAsia="Times New Roman" w:cs="Times New Roman" w:ascii="Times New Roman" w:hAnsi="Times New Roman"/>
          <w:sz w:val="24"/>
          <w:szCs w:val="24"/>
        </w:rPr>
        <w:t>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К 3</w:t>
      </w:r>
      <w:r>
        <w:rPr>
          <w:rFonts w:eastAsia="Times New Roman" w:cs="Times New Roman" w:ascii="Times New Roman" w:hAnsi="Times New Roman"/>
          <w:sz w:val="24"/>
          <w:szCs w:val="24"/>
        </w:rPr>
        <w:t>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К 4</w:t>
      </w:r>
      <w:r>
        <w:rPr>
          <w:rFonts w:eastAsia="Times New Roman" w:cs="Times New Roman" w:ascii="Times New Roman" w:hAnsi="Times New Roman"/>
          <w:sz w:val="24"/>
          <w:szCs w:val="24"/>
        </w:rPr>
        <w:t>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К 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К 7. </w:t>
      </w:r>
      <w:r>
        <w:rPr>
          <w:rFonts w:eastAsia="Times New Roman" w:cs="Times New Roman" w:ascii="Times New Roman" w:hAnsi="Times New Roman"/>
          <w:sz w:val="24"/>
          <w:szCs w:val="24"/>
        </w:rPr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pacing w:before="0" w:after="0"/>
        <w:jc w:val="center"/>
        <w:rPr/>
      </w:pPr>
      <w:r>
        <w:rPr/>
        <w:t>2. Результаты освоения учебной дисциплины, подлежащие проверке</w:t>
      </w:r>
    </w:p>
    <w:tbl>
      <w:tblPr>
        <w:tblW w:w="996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402"/>
        <w:gridCol w:w="3260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нтролируемой компет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ценки результ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ценочного средств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К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       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ость выбора и оптимальность методов и способов, необходимых для решения поставленной задачи, с опорой на теоретические знания  и экономические форму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а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а решения проблемы в различных, в том числе, и нестандартных ситуац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го разви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а и использования информации для эффективного выполнения поставленных зад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ость выбора способов взаимодействия в коллективе, аргументированность своей позиции в обще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 выполнения командной работы и участия каждого в общем дел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Дифференцированный зачет  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 и оценка освоения учебной дисциплины по темам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разделам)</w:t>
      </w:r>
    </w:p>
    <w:tbl>
      <w:tblPr>
        <w:tblW w:w="15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35"/>
        <w:gridCol w:w="2071"/>
        <w:gridCol w:w="1762"/>
        <w:gridCol w:w="1850"/>
        <w:gridCol w:w="1360"/>
        <w:gridCol w:w="151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Д</w:t>
            </w:r>
          </w:p>
        </w:tc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 контроль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ОК,У,З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ОК,У,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ОК,У,З</w:t>
            </w:r>
          </w:p>
        </w:tc>
      </w:tr>
      <w:tr>
        <w:trPr>
          <w:trHeight w:val="9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ринимательство и его место в современной экономике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и типология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ОК 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ная работа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 –У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1 – З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/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4 – У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6 – З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4, 6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ринимательство как система хозяйств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вое регулирование предпринимательской деятельн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 1 - З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2, З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ОК 4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бухгалтерского учета и режимы действующего налогооблож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риятий малого и среднего бизнес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мущественные, финансово-кредитные, кадровые ресурсы для малого предпринимательства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1 – У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 – З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ОК 6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тика и психология предпринимател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1- З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1 – З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ОК 4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дел 3. Бизнес-план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руктура и функции бизнес-плана. Основные элементы бизнес-пла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4 – У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6 – З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5, У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6 – З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4, 6,7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формление бизнес-плана. Презентация бизнес-пла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6, 7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здел 4. Способы поиска работы, трудоустр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иск работы. Коммуникации с потенциальным работодателе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8 – У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11 – З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 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8 – У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 12 – З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ОК 4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Оценка освоения учебной дисциплин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метом оценки служат умения и знания, предусмотренные ФГОС по учебной дисциплине «Основы предпринимательства и трудоустройства на работу», направленные на формирование общих и профессиональных компетенц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Тема: </w:t>
      </w:r>
      <w:r>
        <w:rPr>
          <w:rFonts w:cs="Times New Roman" w:ascii="Times New Roman" w:hAnsi="Times New Roman"/>
          <w:bCs/>
          <w:sz w:val="24"/>
          <w:szCs w:val="24"/>
        </w:rPr>
        <w:t>«Составление пошагового алгоритма создания  и регистрации субъекта предпринимательств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ение знаний по теме «Правовое регулирование предпринимательской деятельности», а также формирование практических умений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оставлять алгоритм действий при открытии собственного бизнес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Черняк В.З. Введение в предпринимательство. Учебник – 2-е изд., дораб. – М.: Вита-Пресс, 2013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1. Повторите теоретический материал по изучаемой тем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ставьте алгоритм своих действий при создании и регистрации субъекта предпринимательства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5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тавится за полностью выполненное задание с комментариями по его выполнению в устной форме, самостоятельное применение теоретических знаний в практической деятельности;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4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полностью выполненное задание с комментариями по его выполнению в устной форме, с допуском отдельных несущественных ошибок, исправляемых учащимися по указанию преподавателя;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3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не полностью выполненное задание, однако, это не препятствует усвоению дальнейшего материала, допускаются отдельные существенные ошибки, исправляемые с помощью преподавател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2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не выполненное задание, или присутствуют существенные ошибки, неисправляемые даже с помощью преподавателя, наблюдается неумение применять знания в практическ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Расчет налогов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репление знаний по теме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ы бухгалтерского учета и режимы действующего налогообложения предприятий малого и среднего бизне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также формирование практических умений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олнять расчет налогов различных видов и систем налогообло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ерняк В.З. Бизнес-планирование: Учебное пособие для студентов вузов. - 4-е изд., перераб. и доп. - М.: Юнити-Дана, 2010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шить предложенные задачи, используя теоретические знания по теме занятия и опираясь на конспект-лекции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5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тавится за полностью выполненное задание с комментариями по его выполнению в устной форме, самостоятельное применение теоретических знаний в практической деятельности;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4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полностью выполненное задание с комментариями по его выполнению в устной форме, с допуском отдельных несущественных ошибок, исправляемых учащимися по указанию преподавателя;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3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не полностью выполненное задание, однако, это не препятствует усвоению дальнейшего материала, допускаются отдельные существенные ошибки, исправляемые с помощью преподавател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2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не выполненное задание, или присутствуют существенные ошибки, неисправляемые даже с помощью преподавателя, наблюдается неумение применять знания в практическ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Тема: </w:t>
      </w:r>
      <w:r>
        <w:rPr>
          <w:rFonts w:cs="Times New Roman" w:ascii="Times New Roman" w:hAnsi="Times New Roman"/>
          <w:bCs/>
          <w:sz w:val="24"/>
          <w:szCs w:val="24"/>
        </w:rPr>
        <w:t>«Разработка организационной структуры предприят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крепление зн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еме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мущественные, финансово-кредитные, кадровые ресурсы для малого предпринимательств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 также формирование практических ум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рабатывать оргструктуру управления предприят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Липсиц И.В. Введение в экономику и бизнес. Учебн. для средн. Спец. Учебн. заведений- 4-е изд.- М.: Вита-Пресс, 200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ерняк В.З. Бизнес-планирование: Учебное пособие для студентов вузов. - 4-е изд., перераб. и доп. - М.: Юнити-Дана,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работайте организационную структуру управления предприятия в виде схемы в программ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ариант – для торгового предприятия (сетевой магазин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ариант – для производственного предприятия (завод по изготовлению металлоконструкций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ариант – для предприятия сферы услуг (ремонт бытовой техники и электроники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ариант – для фермерского хозяйства (разведение крупнорогатого скота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ариант – для образовательной организации (колледж)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5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тавится за полностью выполненное задание с комментариями по его выполнению в устной форме, самостоятельное применение теоретических знаний в практической деятельности;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4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полностью выполненное задание с комментариями по его выполнению в устной форме, с допуском отдельных несущественных ошибок, исправляемых учащимися по указанию преподавателя;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3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не полностью выполненное задание, однако, это не препятствует усвоению дальнейшего материала, допускаются отдельные существенные ошибки, исправляемые с помощью преподавател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2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не выполненное задание, или присутствуют существенные ошибки, неисправляемые даже с помощью преподавателя, наблюдается неумение применять знания в практическ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Тема: </w:t>
      </w:r>
      <w:r>
        <w:rPr>
          <w:rFonts w:cs="Times New Roman" w:ascii="Times New Roman" w:hAnsi="Times New Roman"/>
          <w:bCs/>
          <w:sz w:val="24"/>
          <w:szCs w:val="24"/>
        </w:rPr>
        <w:t>Деловая игра «Организуем новое дело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крепление полученных знаний об организации и создании фирм, а также формирование практических умен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вивать умение принимать решения при возникновении экономической ситу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работать команд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ерняк В.З. Введение в предпринимательство. Учебник – 2-е изд., дораб. – М.: Вита-Пресс, 2013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ерняк В.З. Бизнес-планирование: Учебное пособие для студентов вузов. - 4-е изд., перераб. и доп. - М.: Юнити-Дана,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думайте, какое свое дело вы могли бы открыть. Для  этого вам необходимо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выбрать  форму  предприятия,  придумать, откуда  могут появиться деньги на открытие своего де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сделать набросок устава схематично и подумать, как вы будете регистрировать свое предприят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составить схему трудового договора с работниками, если таковые буду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определить источники финанс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составить схему бизнес-пла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оформить  презентацию  своего  дела  (в  компьютерном варианте)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5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тавится за полностью выполненное задание с комментариями по его выполнению в устной форме, самостоятельное применение теоретических знаний в практической деятельности;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4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полностью выполненное задание с комментариями по его выполнению в устной форме, с допуском отдельных несущественных ошибок, исправляемых учащимися по указанию преподавателя;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3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не полностью выполненное задание, однако, это не препятствует усвоению дальнейшего материала, допускаются отдельные существенные ошибки, исправляемые с помощью преподавател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2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не выполненное задание, или присутствуют существенные ошибки, неисправляемые даже с помощью преподавателя, наблюдается неумение применять знания в практ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Тема: </w:t>
      </w:r>
      <w:r>
        <w:rPr>
          <w:rFonts w:cs="Times New Roman" w:ascii="Times New Roman" w:hAnsi="Times New Roman"/>
          <w:bCs/>
          <w:sz w:val="24"/>
          <w:szCs w:val="24"/>
        </w:rPr>
        <w:t>«Выполнение разноуровневых тестовых заданий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крепление зн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ройденным темам, а так же формирование общекультурной компетенции (ОК 8.) практических ум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ыполните разноуровневый тест по вариа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дание 1 предполагает выбор правильного ответа на предложенные вопросы теста 1-го уровня (всего 10 вопросов). За каждый правильный ответ начисляется 1 (один) балл, за неправильный ответ – 0,5 бал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дание 2 предполагает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дополнение определений на 8 заданных понятия,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что соответствует тесту 2-го уровня (8 определений). За каждый правильный ответ начисляется 1 (один) балл, за неправильный ответ – 0,5 бал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Задание 3 предполагает дополнить схему недостающими элементами, что соответствует тесту 3-го уровня (8 элементов). За каждый правильный ответ начисляется 1 (один) балл, за неправильный ответ – 0,5 бал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 xml:space="preserve">Результат тестового контроля называется коэффициентом усвоения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l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соответствен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-  уровень усвоения, который принимает значения 0,5, 1 и определяется по формул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, где: ∑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An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– количество баллов за правильные отве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∑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n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– общее количество баллов за т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Общее: Р =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эффициент оценки (К) имеет следующие показ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ценка  «отлично»                     -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от 0,91 до 1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ценка «хорошо»                       -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от 0,81 до 0,9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ценка «удовлетворительно»   -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от 0,71 до 0,8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ценка «неудовлетворительно» 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= ниже 0,7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Тема: </w:t>
      </w:r>
      <w:r>
        <w:rPr>
          <w:rFonts w:cs="Times New Roman" w:ascii="Times New Roman" w:hAnsi="Times New Roman"/>
          <w:bCs/>
          <w:sz w:val="24"/>
          <w:szCs w:val="24"/>
        </w:rPr>
        <w:t>«Заполнение разделов бизнес-план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крепление зн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еме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уктура и функции бизнес-плана. Основные элементы бизнес-пла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а так же формирование практическ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работка внутреннего наполнения разделов бизнес-пл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читывать показатели эффективности бизнес-пла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ерняк В.З. Введение в предпринимательство. Учебник – 2-е изд., дораб. – М.: Вита-Пресс, 2013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Черняк В.З. Бизнес-планирование: Учебное пособие для студентов вузов. - 4-е изд., перераб. и доп. - М.: Юнити-Дана, 20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полните разделы бизнес-плана, опираясь на предложенную структуру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5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тавится за полностью выполненное задание с комментариями по его выполнению в устной форме, самостоятельное применение теоретических знаний в практической деятельности;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4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полностью выполненное задание с комментариями по его выполнению в устной форме, с допуском отдельных несущественных ошибок, исправляемых учащимися по указанию преподавателя;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3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не полностью выполненное задание, однако, это не препятствует усвоению дальнейшего материала, допускаются отдельные существенные ошибки, исправляемые с помощью преподавател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"2"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ся за не выполненное задание, или присутствуют существенные ошибки, неисправляемые даже с помощью преподавателя, наблюдается неумение применять знания в практическ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Тема: </w:t>
      </w:r>
      <w:r>
        <w:rPr>
          <w:rFonts w:cs="Times New Roman" w:ascii="Times New Roman" w:hAnsi="Times New Roman"/>
          <w:bCs/>
          <w:sz w:val="24"/>
          <w:szCs w:val="24"/>
        </w:rPr>
        <w:t>«Разработка презентации бизнес-плана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 </w:t>
      </w:r>
      <w:r>
        <w:rPr>
          <w:rFonts w:cs="Times New Roman" w:ascii="Times New Roman" w:hAnsi="Times New Roman"/>
          <w:bCs/>
          <w:sz w:val="24"/>
          <w:szCs w:val="24"/>
        </w:rPr>
        <w:t>закрепление знаний по теме «Оформление бизнес-плана. Презентация бизнес-плана», а так же формирование практических умений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рабатывать презентации бизнес-пла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онные источники: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Черняк В.З. Бизнес-планирование: Учебное пособие для студентов вузов. - 4-е изд., перераб. и доп. - М.: Юнити-Дана, 2010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идактический раздаточный материа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bCs/>
          <w:sz w:val="24"/>
          <w:szCs w:val="24"/>
        </w:rPr>
        <w:t>1. Разработайте структуру презентации, используя один из предложенных вариан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йте презентацию в программе Power Point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5"</w:t>
      </w:r>
      <w:r>
        <w:rPr>
          <w:rFonts w:cs="Times New Roman" w:ascii="Times New Roman" w:hAnsi="Times New Roman"/>
          <w:bCs/>
          <w:sz w:val="24"/>
          <w:szCs w:val="24"/>
        </w:rPr>
        <w:t> - ставится за полностью выполненное задание с комментариями по его выполнению в устной форме, самостоятельное применение теоретических знаний в практической деятельност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4" - </w:t>
      </w:r>
      <w:r>
        <w:rPr>
          <w:rFonts w:cs="Times New Roman" w:ascii="Times New Roman" w:hAnsi="Times New Roman"/>
          <w:bCs/>
          <w:sz w:val="24"/>
          <w:szCs w:val="24"/>
        </w:rPr>
        <w:t>ставится за полностью выполненное задание с комментариями по его выполнению в устной форме, с допуском отдельных несущественных ошибок, исправляемых учащимися по указанию преподавател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3" - </w:t>
      </w:r>
      <w:r>
        <w:rPr>
          <w:rFonts w:cs="Times New Roman" w:ascii="Times New Roman" w:hAnsi="Times New Roman"/>
          <w:bCs/>
          <w:sz w:val="24"/>
          <w:szCs w:val="24"/>
        </w:rPr>
        <w:t>ставится за не полностью выполненное задание, однако, это не препятствует усвоению дальнейшего материала, допускаются отдельные существенные ошибки, исправляемые с помощью преподавателя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2" - </w:t>
      </w:r>
      <w:r>
        <w:rPr>
          <w:rFonts w:cs="Times New Roman" w:ascii="Times New Roman" w:hAnsi="Times New Roman"/>
          <w:bCs/>
          <w:sz w:val="24"/>
          <w:szCs w:val="24"/>
        </w:rPr>
        <w:t>ставится за не выполненное задание, или присутствуют существенные ошибки, неисправляемые даже с помощью преподавателя, наблюдается неумение применять знания в практическ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</w:t>
      </w:r>
      <w:r>
        <w:rPr>
          <w:rFonts w:cs="Times New Roman" w:ascii="Times New Roman" w:hAnsi="Times New Roman"/>
          <w:bCs/>
          <w:sz w:val="24"/>
          <w:szCs w:val="24"/>
        </w:rPr>
        <w:t>Знакомство с сайтом ЦЗН Челябинской области. Составление резюме, размещение на сайт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закрепление зн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еме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иск работы. Коммуникации с потенциальным работод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а так же формирование практическ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ставлять резю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ботать в сети Интерн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мостоятельно искать работу, используя различные источники информации о ваканс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риентироваться в ситуации на рынке труда своего регио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формационные источни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дидактический раздаточный материа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я персональный компьютер с возможностью выхода в Интернет, посетить сай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ЗН Челябинской област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делать выборку предприятий, имеющих вакансии</w:t>
      </w:r>
      <w:r>
        <w:rPr>
          <w:rFonts w:cs="Times New Roman" w:ascii="Times New Roman" w:hAnsi="Times New Roman"/>
          <w:sz w:val="24"/>
          <w:szCs w:val="24"/>
        </w:rPr>
        <w:t xml:space="preserve"> по Вашей профессии и уровню квалификации (3-4 разряд). Результаты оформить в виде таблиц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Составьте собственное резюме для размещения на сайтах, из подготовленного Вами перечня. Резюме составить на бумажном носителе, опираясь на конспект-лекцию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5"</w:t>
      </w:r>
      <w:r>
        <w:rPr>
          <w:rFonts w:cs="Times New Roman" w:ascii="Times New Roman" w:hAnsi="Times New Roman"/>
          <w:bCs/>
          <w:sz w:val="24"/>
          <w:szCs w:val="24"/>
        </w:rPr>
        <w:t> - ставится за полностью выполненное задание с комментариями по его выполнению в устной форме, самостоятельное применение теоретических знаний в практическ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4" - </w:t>
      </w:r>
      <w:r>
        <w:rPr>
          <w:rFonts w:cs="Times New Roman" w:ascii="Times New Roman" w:hAnsi="Times New Roman"/>
          <w:bCs/>
          <w:sz w:val="24"/>
          <w:szCs w:val="24"/>
        </w:rPr>
        <w:t>ставится за полностью выполненное задание с комментариями по его выполнению в устной форме, с допуском отдельных несущественных ошибок, исправляемых учащимися по указанию преподава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3" - </w:t>
      </w:r>
      <w:r>
        <w:rPr>
          <w:rFonts w:cs="Times New Roman" w:ascii="Times New Roman" w:hAnsi="Times New Roman"/>
          <w:bCs/>
          <w:sz w:val="24"/>
          <w:szCs w:val="24"/>
        </w:rPr>
        <w:t>ставится за не полностью выполненное задание, однако, это не препятствует усвоению дальнейшего материала, допускаются отдельные существенные ошибки, исправляемые с помощью преподава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2" - </w:t>
      </w:r>
      <w:r>
        <w:rPr>
          <w:rFonts w:cs="Times New Roman" w:ascii="Times New Roman" w:hAnsi="Times New Roman"/>
          <w:bCs/>
          <w:sz w:val="24"/>
          <w:szCs w:val="24"/>
        </w:rPr>
        <w:t>ставится за не выполненное задание, или присутствуют существенные ошибки, неисправляемые даже с помощью преподавателя, наблюдается неумение применять знания в практическ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</w:t>
      </w:r>
      <w:r>
        <w:rPr>
          <w:rFonts w:cs="Times New Roman" w:ascii="Times New Roman" w:hAnsi="Times New Roman"/>
          <w:bCs/>
          <w:sz w:val="24"/>
          <w:szCs w:val="24"/>
        </w:rPr>
        <w:t>Написание сопроводительного письм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закрепление зна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еме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иск работы. Коммуникации с потенциальным работод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, а так же формирование практических ум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ставлять сопроводительные письм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онные источник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идактический раздаточный материа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sz w:val="24"/>
          <w:szCs w:val="24"/>
        </w:rPr>
        <w:t>Составьте свое сопроводительное письмо, используя предложенную структу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5"</w:t>
      </w:r>
      <w:r>
        <w:rPr>
          <w:rFonts w:cs="Times New Roman" w:ascii="Times New Roman" w:hAnsi="Times New Roman"/>
          <w:bCs/>
          <w:sz w:val="24"/>
          <w:szCs w:val="24"/>
        </w:rPr>
        <w:t> - ставится за полностью выполненное задание с комментариями по его выполнению в устной форме, самостоятельное применение теоретических знаний в практическ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4" - </w:t>
      </w:r>
      <w:r>
        <w:rPr>
          <w:rFonts w:cs="Times New Roman" w:ascii="Times New Roman" w:hAnsi="Times New Roman"/>
          <w:bCs/>
          <w:sz w:val="24"/>
          <w:szCs w:val="24"/>
        </w:rPr>
        <w:t>ставится за полностью выполненное задание с комментариями по его выполнению в устной форме, с допуском отдельных несущественных ошибок, исправляемых учащимися по указанию преподава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3" - </w:t>
      </w:r>
      <w:r>
        <w:rPr>
          <w:rFonts w:cs="Times New Roman" w:ascii="Times New Roman" w:hAnsi="Times New Roman"/>
          <w:bCs/>
          <w:sz w:val="24"/>
          <w:szCs w:val="24"/>
        </w:rPr>
        <w:t>ставится за не полностью выполненное задание, однако, это не препятствует усвоению дальнейшего материала, допускаются отдельные существенные ошибки, исправляемые с помощью преподава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2" - </w:t>
      </w:r>
      <w:r>
        <w:rPr>
          <w:rFonts w:cs="Times New Roman" w:ascii="Times New Roman" w:hAnsi="Times New Roman"/>
          <w:bCs/>
          <w:sz w:val="24"/>
          <w:szCs w:val="24"/>
        </w:rPr>
        <w:t>ставится за не выполненное задание, или присутствуют существенные ошибки, неисправляемые даже с помощью преподавателя, наблюдается неумение применять знания в практическ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а для  углубления знаний по дисциплине «Основы предпринимательства и трудоустройства на работу», формирования знани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дательных и нормативно-правовых актов, регламентирующих предпринимательску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ей учредительных документов;</w:t>
        <w:br/>
        <w:t xml:space="preserve">- порядка государственной регистрации и лицензирования предприятия; </w:t>
        <w:br/>
        <w:t>- механизмов функционирования пред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и и видов ответственности предприним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ов и методов оценки эффективности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й к разработке бизнес-пл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тегий финансирования бизнес-про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и анализа эффективности инвестиционных про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й к оформлению и презентации бизнес-план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характеризовать виды предпринимательской деятельности и предпринимательскую сред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составлять пакет документов для открытия своего де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оставлять структуру упра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 рассчитывать рентабельность  предпринимательск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разрабатывать бизнес–пл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определять и рассчитывать факторы риска, показатели безубыточности предпринимательск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опросы для подготовки к контрольной работ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онятие и содержание предприниматель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ли, функции и основные свойства предпринима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нципы организации предпринимательской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Характерные черты современного российского предприниматель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е принципы типологии предприниматель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лассификация основных видов предпринимательства. Характеристика производственного предприниматель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средническое и финансово-кредитное предпринимательство. Их характерист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 Гражданско-правовая характеристика индивидуального предпринимателя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ава и обязанности индивидуальных предпринимателей, их личностные характеристик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ущность предпринимательской среды, ее влияние на развитие предпринимательств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Характеристика внешней и внутренней предпринимательской сре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ынок как среда существования предпринимател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Характеристика организационно-правовых форм предпринимательской деятельности. Простые и сложные организационно-правовые формы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Сущность малого предпринимательств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Критерии отнесения субъектов рыночной экономики к малому предпринимательству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Основные этапы создания собственного дел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Источники предпринимательских идей и методы их отб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Источники средств для формирования уставного капитала при создании собственного дел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Характеристика учредительных документ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Разработка бизнес-плана при создании собственного дела. Структура и содержание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редставлена в виде разноуровневых тестовых зада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п теста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крытый, закрытый). </w:t>
      </w:r>
      <w:r>
        <w:rPr>
          <w:rFonts w:cs="Times New Roman" w:ascii="Times New Roman" w:hAnsi="Times New Roman"/>
          <w:sz w:val="24"/>
          <w:szCs w:val="24"/>
        </w:rPr>
        <w:t>В работе используются тесты закрытого типа с множественным выбором, открытого тип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пы заданий - задание 1: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стой выбор из множества; задание 2:  соотношение определений к понятию; задание 3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полнение заданной таблиц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ариантов  – 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 вопросов в каждом варианте – 1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ее количество вопросов – 4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выдаются по вариантам случайным образом, студенту предлагается ответить на – 16 вопросо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ариан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ыберите и укажите ответ, который является единственно верным вариан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ие права имеет собственник в отношении принадлежащего ему имуществ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раво владения, пользования и распоряж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право вла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право владения и поль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о поль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нитарным предприятие может бы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иностранное предприят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только государственное или муниципальное предприят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юбое предприятие, имущество которого неделим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олько муниципальн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ловек, профессионально осуществляющий организационно-управленческую деятельность эт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менедже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принимател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) инвестор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Индивидуальное частное предприятие отличается от акционерного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является формой частной собственности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бладает хозяйственной самостоятельностью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ладелец предприятия единолично решает все вопросы управления им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доходы каждого собственника непосредственно зависят от прибыли предприят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5. Если доход фирмы больше ее издержек, то фирм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лучает прибыль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окращает штат сотрудников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нижает производительность труда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ыплачивает больше налог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6. Прибыль создается в процесс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бора налогов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оизводства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распределения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требл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7. Акционерные общества в отличие от производственных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кооперативов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елят имущество на паи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праве выпускать ценные бумаги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снованы на личном трудовом участии граждан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являются формой частной собственност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К основным элементам бизнес операции относят: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формулировку бизнес-идеи и планирование будущего бизнеса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поиск и организацию необходимых ресурсов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организацию производства и реализации продукции;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се перечисленное верно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. К элементам внешней предпринимательской среды можно отнести: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характер предпринимател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особенности конкуренции на рынке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цели фирмы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орпоративную культуру, сложившуюся на фирм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. К правовой инфраструктуре бизнеса относят: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законы и постановлени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обычаи хозяйственного оборота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нормы деловой этики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се перечисленное верно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Установите соответствие:</w:t>
      </w:r>
    </w:p>
    <w:tbl>
      <w:tblPr>
        <w:tblW w:w="10258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8"/>
        <w:gridCol w:w="8380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Нужда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денежная сумма, уплачиваемая за единицу товара или услуги;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Обмен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ощущение человеком нехватки чего-либо;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Сделка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акт получения от кого-либо желаемого объекта с предложением чего-либо взамен;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Цена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коммерческий обмен ценностями между двумя сторонами;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Потребность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необходимость, принявшая специфическую форму в соответствии с культурным уровнем и личностью индивида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Заполните таблицу.</w:t>
      </w:r>
    </w:p>
    <w:tbl>
      <w:tblPr>
        <w:tblW w:w="10143" w:type="dxa"/>
        <w:jc w:val="left"/>
        <w:tblInd w:w="-32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956"/>
        <w:gridCol w:w="6187"/>
      </w:tblGrid>
      <w:tr>
        <w:trPr>
          <w:trHeight w:val="816" w:hRule="atLeast"/>
        </w:trPr>
        <w:tc>
          <w:tcPr>
            <w:tcW w:w="39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0" w:hanging="0"/>
              <w:jc w:val="center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  <w:t>Права предпринимателей</w:t>
            </w:r>
          </w:p>
        </w:tc>
        <w:tc>
          <w:tcPr>
            <w:tcW w:w="6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50" w:hanging="0"/>
              <w:jc w:val="center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lang w:eastAsia="ru-RU"/>
              </w:rPr>
              <w:t>Обязанности предпринимателей</w:t>
            </w:r>
          </w:p>
        </w:tc>
      </w:tr>
      <w:tr>
        <w:trPr>
          <w:trHeight w:val="38" w:hRule="atLeast"/>
        </w:trPr>
        <w:tc>
          <w:tcPr>
            <w:tcW w:w="39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ind w:left="-850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ab/>
            </w:r>
          </w:p>
        </w:tc>
        <w:tc>
          <w:tcPr>
            <w:tcW w:w="6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850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39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left="-850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ab/>
            </w:r>
          </w:p>
        </w:tc>
        <w:tc>
          <w:tcPr>
            <w:tcW w:w="6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850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39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-850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ab/>
            </w:r>
          </w:p>
        </w:tc>
        <w:tc>
          <w:tcPr>
            <w:tcW w:w="6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850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8" w:hRule="atLeast"/>
        </w:trPr>
        <w:tc>
          <w:tcPr>
            <w:tcW w:w="39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spacing w:lineRule="auto" w:line="240" w:before="0" w:after="0"/>
              <w:ind w:left="-850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850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39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850" w:hanging="0"/>
              <w:jc w:val="right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ариа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ыберите и укажите ответ, который является единственно верным вариан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Cs/>
          <w:sz w:val="24"/>
          <w:szCs w:val="24"/>
        </w:rPr>
        <w:t>Ценной бумагой являе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кц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хвальная грамо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аттеста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аспор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изводственный кооператив – это предприятие, которое контролируе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осударств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требителя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айщика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акционер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Кооперативное предприятие в отличие от акционерного общества характеризу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хозяйственная самостоятельност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рупповая собственност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вместный труд членов объединения на предприят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пределение доходов с учетом доли члена объединения в собственности предприя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Что является общим для организационно-правовых форм предпринимательств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озможность участвовать в конкуренц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змеры первоначального капитал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уровень производительности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рмы делового этик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Современная функциональная парадигма бизнеса опирается н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неджмен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аркетинг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тратегическое планировани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Экономическая свобода предпринимателя проявляе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появлении и развитии функций бизнес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полной независимости от государств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полной свободе в хозяйственно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Для современного процедурного бизнеса прибыль являе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лавной целью ведения бизнес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сновным показателем эффективности деятельности предпринимател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ознаграждением предпринимателя за принятый на себя риск ведения дел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условиях монополистической конкуренции наибольшую роль в принятии фирмой решения о ценообразовании играю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клама и товарный зна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ведение потребителе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ровень издержек производств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ханизмы государственного регулирования цен и антимонополистическая полит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Стратегия выживаемости фирмы наиболее эффективна в условиях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сокой конкуренции и большого числа фирм конкурент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зко меняются потребности потребителе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ильного рын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 условиях эластичного спроса следуе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вышать цену, так как в результате увеличивается общая выруч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нижать цену, так как в результате увеличивается общая выруч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ать цену, так как в результате увеличивается рентабельность продаж;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</w:t>
      </w:r>
      <w:r>
        <w:rPr/>
        <w:t>:</w:t>
      </w:r>
    </w:p>
    <w:tbl>
      <w:tblPr>
        <w:tblW w:w="10241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2"/>
        <w:gridCol w:w="8079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Аренд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собственность предприятия, представляющая стоимость выпущенных им акций или стоимость основных и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боро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Договор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имущественный наем, договор, по которому одна сторона предоставляет другой стороне имущество во временное пользование, за определенную плату;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Уста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свод правил, прав и обязанностей, регулируемых деятельность организации,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заимоотнош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с другими организациями и частными лицами;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Капита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права владельца имущества, принадлежащие одному или нескольким лицам, организации или государству;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Собственност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соглашение между двумя или большим количеством лиц или организаций, направленное на установление, изменение или прекращение прав и обязанностей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Заполните таблицу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среда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росреда предпринимательств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ариан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ыберите и укажите ответ, который является единственно верным вариант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временная функциональная парадигма бизнеса опирается н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неджмент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аркетинг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тратегическое планирование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Экономическая свобода предпринимателя проявляе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появлении и развитии функций бизнес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полной независимости от государств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полной свободе в хозяйственной деятельност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Для современного процедурного бизнеса прибыль являе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лавной целью ведения бизнес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сновным показателем эффективности деятельности предпринимател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ознаграждением предпринимателя за принятый на себя риск ведения дел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В условиях монополистической конкуренции наибольшую роль в принятии фирмой решения о ценообразовании играю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клама и товарный знак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ведение потребителей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ровень издержек производств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ханизмы государственного регулирования цен и антимонополистическая полит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Стратегия выживаемости фирмы наиболее эффективна в условиях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сокой конкуренции и большого числа фирм конкурент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зко меняются потребности потребителей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ильного рынк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В условиях эластичного спроса следуе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вышать цену, так как в результате увеличивается общая выручк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нижать цену, так как в результате увеличивается общая выручк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ать цену, так как в результате увеличивается рентабельность продаж;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 Акционерные общества в отличие от производственных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sz w:val="24"/>
          <w:szCs w:val="24"/>
        </w:rPr>
        <w:t>кооператив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лят имущество на па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праве выпускать ценные бумаг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нованы на личном трудовом участии гражда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являются формой частной собствен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 основным элементам бизнес операции относя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формулировку бизнес-идеи и планирование будущего бизнес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иск и организацию необходимых ресурс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рганизацию производства и реализации продукци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К элементам внешней предпринимательской среды можно отнест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арактер предпринимател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собенности конкуренции на рынке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цели фирмы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рпоративную культуру, сложившуюся на фир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 правовой инфраструктуре бизнеса относя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аконы и постановле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бычаи хозяйственного оборот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ормы деловой этик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ое вер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</w:t>
      </w:r>
      <w:r>
        <w:rPr/>
        <w:t>:</w:t>
      </w:r>
    </w:p>
    <w:tbl>
      <w:tblPr>
        <w:tblW w:w="10341" w:type="dxa"/>
        <w:jc w:val="left"/>
        <w:tblInd w:w="-4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5"/>
        <w:gridCol w:w="789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Налог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родукт труда, произведенный для продажи и удовлетворения спроса на рынке;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Товар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самостоятельный объект рыночных отношений действующий на свой страх и риск в целях получения прибыли;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Услуга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экономическая величина, получаемая в результате превышения доходов над расходами;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Прибыль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установленный государством обязательный сбор, уплачиваемый учреждениями и населением;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– Предприниматель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результат непроизводственной деятельности, направленной на удовлетворение потребносте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Заполните таблицу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предпринимательских риск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ды предпринимательских риск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тые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кулятивные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талон ответ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 xml:space="preserve"> вариант </w:t>
      </w:r>
    </w:p>
    <w:p>
      <w:pPr>
        <w:pStyle w:val="Normal"/>
        <w:spacing w:before="0" w:after="0"/>
        <w:jc w:val="both"/>
        <w:rPr/>
      </w:pPr>
      <w:r>
        <w:rPr/>
        <w:t xml:space="preserve">Задание 1.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 - б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 - 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 - г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 - 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 - д</w:t>
      </w:r>
    </w:p>
    <w:p>
      <w:pPr>
        <w:pStyle w:val="Normal"/>
        <w:shd w:fill="FFFFFF" w:val="clear"/>
        <w:spacing w:before="60" w:after="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Задание 3. </w:t>
      </w:r>
      <w:r>
        <w:rPr>
          <w:rFonts w:cs="Times New Roman" w:ascii="Times New Roman" w:hAnsi="Times New Roman"/>
          <w:bCs/>
          <w:iCs/>
          <w:sz w:val="24"/>
          <w:szCs w:val="24"/>
        </w:rPr>
        <w:t>Заполните таблицу:</w:t>
      </w:r>
    </w:p>
    <w:tbl>
      <w:tblPr>
        <w:tblW w:w="9000" w:type="dxa"/>
        <w:jc w:val="left"/>
        <w:tblInd w:w="-8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4531"/>
        <w:gridCol w:w="4469"/>
      </w:tblGrid>
      <w:tr>
        <w:trPr/>
        <w:tc>
          <w:tcPr>
            <w:tcW w:w="4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а предпринимателей</w:t>
            </w:r>
          </w:p>
        </w:tc>
        <w:tc>
          <w:tcPr>
            <w:tcW w:w="44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язанности предпринимателей</w:t>
            </w:r>
          </w:p>
        </w:tc>
      </w:tr>
      <w:tr>
        <w:trPr/>
        <w:tc>
          <w:tcPr>
            <w:tcW w:w="4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ономической свободы</w:t>
            </w:r>
          </w:p>
        </w:tc>
        <w:tc>
          <w:tcPr>
            <w:tcW w:w="44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четность</w:t>
            </w:r>
          </w:p>
        </w:tc>
      </w:tr>
      <w:tr>
        <w:trPr>
          <w:trHeight w:val="616" w:hRule="atLeast"/>
        </w:trPr>
        <w:tc>
          <w:tcPr>
            <w:tcW w:w="4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вмешательства в хозяйственную деятельность</w:t>
            </w:r>
          </w:p>
        </w:tc>
        <w:tc>
          <w:tcPr>
            <w:tcW w:w="44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логообложение</w:t>
            </w:r>
          </w:p>
        </w:tc>
      </w:tr>
      <w:tr>
        <w:trPr/>
        <w:tc>
          <w:tcPr>
            <w:tcW w:w="4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вая защита своих интересов</w:t>
            </w:r>
          </w:p>
        </w:tc>
        <w:tc>
          <w:tcPr>
            <w:tcW w:w="44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валификационные требования</w:t>
            </w:r>
          </w:p>
        </w:tc>
      </w:tr>
      <w:tr>
        <w:trPr/>
        <w:tc>
          <w:tcPr>
            <w:tcW w:w="4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регистрация, лицензирование</w:t>
            </w:r>
          </w:p>
        </w:tc>
      </w:tr>
      <w:tr>
        <w:trPr/>
        <w:tc>
          <w:tcPr>
            <w:tcW w:w="45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46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Юридическая ответственность</w:t>
            </w:r>
          </w:p>
        </w:tc>
      </w:tr>
    </w:tbl>
    <w:p>
      <w:pPr>
        <w:pStyle w:val="Normal"/>
        <w:shd w:fill="FFFFFF" w:val="clear"/>
        <w:spacing w:before="60" w:after="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Cs/>
          <w:sz w:val="24"/>
          <w:szCs w:val="24"/>
        </w:rPr>
        <w:t xml:space="preserve"> вариант </w:t>
      </w:r>
    </w:p>
    <w:p>
      <w:pPr>
        <w:pStyle w:val="Normal"/>
        <w:spacing w:before="0" w:after="0"/>
        <w:jc w:val="both"/>
        <w:rPr/>
      </w:pPr>
      <w:r>
        <w:rPr/>
        <w:t xml:space="preserve">Задание 1.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 - б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 - 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 - 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 - 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 - г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Задание 3.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среда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росреда предпринимательств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Поставщи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Демографическая сред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Посредни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родная сред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Конкурент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хнологическая сред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Покупател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Экономическая сред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Поставщи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литическая и правовая сре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Cs/>
          <w:sz w:val="24"/>
          <w:szCs w:val="24"/>
        </w:rPr>
        <w:t xml:space="preserve"> вариант </w:t>
      </w:r>
    </w:p>
    <w:p>
      <w:pPr>
        <w:pStyle w:val="Normal"/>
        <w:spacing w:before="0" w:after="0"/>
        <w:jc w:val="both"/>
        <w:rPr/>
      </w:pPr>
      <w:r>
        <w:rPr/>
        <w:t xml:space="preserve">Задание 1.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 - г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 - 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 - 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 - 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 - б</w:t>
      </w:r>
    </w:p>
    <w:p>
      <w:pPr>
        <w:pStyle w:val="Normal"/>
        <w:spacing w:before="0" w:after="0"/>
        <w:jc w:val="both"/>
        <w:rPr/>
      </w:pPr>
      <w:r>
        <w:rPr/>
        <w:t xml:space="preserve">Задание 3.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предпринимательских риск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иды предпринимательских риск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Чистые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о-естествен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логическ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тическ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пекулятивные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уществен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ствен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нансовы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ритерии оценивания задан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дание 1 предполагает выбор правильного ответа на предложенные вопросы теста 1-го уровня (всего 10 вопросов). За каждый правильный ответ начисляется 1(один) балл, за неправильный ответ – 0,5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 2 предполага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установить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ответствие определений на 5 заданных поняти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то соответствует тесту 2-го уровня (5 определений). За каждый правильный ответ начисляется 1 (один) балл, за неправильный ответ – 0,5 бал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Задание 3 предполагает самостоятельное </w:t>
      </w:r>
      <w:r>
        <w:rPr>
          <w:rFonts w:cs="Times New Roman" w:ascii="Times New Roman" w:hAnsi="Times New Roman"/>
          <w:bCs/>
          <w:iCs/>
          <w:sz w:val="24"/>
          <w:szCs w:val="24"/>
        </w:rPr>
        <w:t>заполнение таблиц</w:t>
      </w:r>
      <w:r>
        <w:rPr>
          <w:rFonts w:cs="Times New Roman" w:ascii="Times New Roman" w:hAnsi="Times New Roman"/>
          <w:iCs/>
          <w:sz w:val="24"/>
          <w:szCs w:val="24"/>
        </w:rPr>
        <w:t>, что соответствует тесту 3-го уровня. За каждый правильный ответ начисляется 3 (три) балла, за неправильный ответ – 1,5 бал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Результат тестового контроля называется коэффициентом усвоения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Kl</w:t>
      </w:r>
      <w:r>
        <w:rPr>
          <w:rFonts w:cs="Times New Roman" w:ascii="Times New Roman" w:hAnsi="Times New Roman"/>
          <w:iCs/>
          <w:sz w:val="24"/>
          <w:szCs w:val="24"/>
        </w:rPr>
        <w:t xml:space="preserve">, соответственно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Cs/>
          <w:sz w:val="24"/>
          <w:szCs w:val="24"/>
        </w:rPr>
        <w:t xml:space="preserve"> -  уровень усвоения, который принимает значения 0,5, 1, 1,5, 3, и определяется по формул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9532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00" r="-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iCs/>
          <w:sz w:val="24"/>
          <w:szCs w:val="24"/>
        </w:rPr>
        <w:t xml:space="preserve"> , гд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∑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количество баллов за правильные ответ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∑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Pn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общее количество баллов за тес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Общее: Р = 39 (для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Cs/>
          <w:sz w:val="24"/>
          <w:szCs w:val="24"/>
        </w:rPr>
        <w:t xml:space="preserve"> вариантов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 xml:space="preserve">  Р = 45 (для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Cs/>
          <w:sz w:val="24"/>
          <w:szCs w:val="24"/>
        </w:rPr>
        <w:t xml:space="preserve"> варианта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эффициент оценки (К) имеет следующие показате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ценка  «отлично»                     -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Cs/>
          <w:sz w:val="24"/>
          <w:szCs w:val="24"/>
        </w:rPr>
        <w:t xml:space="preserve"> = от 0,91 до 1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ценка «хорошо»                       -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Cs/>
          <w:sz w:val="24"/>
          <w:szCs w:val="24"/>
        </w:rPr>
        <w:t xml:space="preserve"> = от 0,81 до 0,9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ценка «удовлетворительно»   -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Cs/>
          <w:sz w:val="24"/>
          <w:szCs w:val="24"/>
        </w:rPr>
        <w:t xml:space="preserve"> = от 0,71 до 0,8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ценка «неудовлетворительно» -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Cs/>
          <w:sz w:val="24"/>
          <w:szCs w:val="24"/>
        </w:rPr>
        <w:t xml:space="preserve"> = ниже 0,7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рованный зач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 для оценки результатов освоения учебной дисциплины в рамках формирования знани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ринципов и методов оценки эффективности предпринимательск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требований к разработке бизнес-пл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тратегий финансирования бизнес-прое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ценки и анализа эффективности инвестиционных прое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требований к оформлению и презентации бизнес-план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рассчитывать рентабельность  предпринимательск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разрабатывать бизнес–пл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пределять и рассчитывать факторы риска, показатели безубыточности предпринимательск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езентовать бизнес-проек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ый зачет проводится в виде устной защиты группового проекта бизнес-плана с использованием мультимедийной презентаци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тудентов над проектом оценивается по четырехбалльной системе (неудовлетворительно, удовлетворительно, хорошо, отлично). Оценка работы студентов  производится с учетом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актуальности выбранной бизнес-иде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актической ценност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ачеством содержания проекта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формления работ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стоятельности решения задач проект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держания доклада и качества презентации, ответов на вопрос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ы, не представившие в установленный срок готовый проект или не защитившие его, считаются имеющими акаде</w:t>
        <w:softHyphen/>
        <w:t>мическую задолженность по данной дисциплин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ценка «отлично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чебный материал освоен студентом в полном объеме, легко ориентируется в материале, полно и аргументировано отвечает на дополнительные вопросы, излагает материал логически последовательно, приводит примеры расчетов, умозаключения, демонстрирует кругозор. Речь характеризуется эмоциональной выразительностью, четкой дикцией, стилистической и орфоэпической грамотностью. Использует наглядный материал (презентация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ценка «хорошо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 своим характеристикам бизнес-проект студента соответствует характеристикам отличного ответа, но студент может испытывать некоторые затруднения в ответах на дополнительные вопросы, допускать некоторые погрешности в речи. Отсутствует исследовательский компонент в реферат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ценка «удовлетворительно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удент испытывал трудности в подборе материала, его структурировании, в расчетах. Пользовался, в основном, учебной литературой, не использовал дополнительные источники информации. Не может ответить на дополнительные вопросы по теме сообщения. Материал излагает не последовательно, не устанавливает логические связи, затрудняется в формулировке выводов. Допускает стилистические и орфоэпические ошиб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ценка «неудовлетворительно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изнес-проект студентом не подготовлен либо подготовлен, но не соответствует структуре и требования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">
    <w:name w:val="w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oborotnie_sredstva/" TargetMode="External"/><Relationship Id="rId4" Type="http://schemas.openxmlformats.org/officeDocument/2006/relationships/hyperlink" Target="http://pandia.ru/text/category/vzaimootnoshenie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8:33:00Z</dcterms:created>
  <dc:creator>Пользователь Windows</dc:creator>
  <dc:description/>
  <dc:language>en-US</dc:language>
  <cp:lastModifiedBy>Пользователь Windows</cp:lastModifiedBy>
  <dcterms:modified xsi:type="dcterms:W3CDTF">2017-10-26T23:33:00Z</dcterms:modified>
  <cp:revision>1</cp:revision>
  <dc:subject/>
  <dc:title/>
</cp:coreProperties>
</file>